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58483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073102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